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8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udowa Centrum Produkcyjno-Logistyczno-Magazynowego z zapleczem socjalno-biurowym oraz infrastrukturą techniczna w rejonie DTŚ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5.8.2017/18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.01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anattoni Europe Sp. z o.o, Plac Europejski 1, Warszawa-pełnomocnik Marzena Fijałkow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1/201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8/W ; 1/2018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40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10-14T09:40:00Z</dcterms:modified>
  <cp:revision>2</cp:revision>
  <dc:subject/>
  <dc:title>Formularz B - karta informacyjna dla wniosku o wydanie decyzji</dc:title>
</cp:coreProperties>
</file>